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0"/>
        <w:jc w:val="right"/>
        <w:rPr>
          <w:rStyle w:val="StrongEmphasis"/>
          <w:caps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15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бюджетной и налоговой политики Мглинского городского поселения </w:t>
      </w:r>
    </w:p>
    <w:p>
      <w:pPr>
        <w:pStyle w:val="Style15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21 </w:t>
      </w:r>
      <w:r>
        <w:rPr>
          <w:rStyle w:val="StrongEmphasis"/>
          <w:sz w:val="28"/>
          <w:szCs w:val="28"/>
        </w:rPr>
        <w:t xml:space="preserve">год и на плановый период </w:t>
      </w:r>
      <w:r>
        <w:rPr>
          <w:rStyle w:val="StrongEmphasis"/>
          <w:caps/>
          <w:sz w:val="28"/>
          <w:szCs w:val="28"/>
        </w:rPr>
        <w:t xml:space="preserve">2022 </w:t>
      </w:r>
      <w:r>
        <w:rPr>
          <w:rStyle w:val="StrongEmphasis"/>
          <w:sz w:val="28"/>
          <w:szCs w:val="28"/>
        </w:rPr>
        <w:t>и 2023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Style15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Мглинского городского поселения на 2021 год и на плановый период 2022 и 2023 годов разработаны в целях определения подходов к формированию основных характеристик и прогнозируемых параметров проекта бюджета Мглинского городского поселения Мглинского муниципального района Брянской области  (далее – бюджет поселения) на 2021 год и на плановый период 2022 и 2023 годов, обеспечивающих устойчивость и сбалансированность бюджета 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у бюджетной и налоговой политики положены стратегические цели развития поселения, сформулированные в соответствии с основными положениями послания Президента Российской Федерации Федеральному Собранию Российской Федерации от 20 февраля 2019 года,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формирования бюджетных проектировок на 2021 год и на плановый период 2022 и 2023 годов принят базовый вариант прогноза социально-экономического развития Мглинского городского поселения. В целях поддержания сбалансированности бюджета поселения будет продолжено применение мер, направленных на ограничение дефицита бюджета и уровня муниципального долга.</w:t>
      </w:r>
    </w:p>
    <w:p>
      <w:pPr>
        <w:pStyle w:val="Normal"/>
        <w:keepNext w:val="true"/>
        <w:autoSpaceDE w:val="false"/>
        <w:spacing w:before="240" w:after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подходы к формированию бюджетных проектировок</w:t>
        <w:br/>
        <w:t>на 2021 год и на плановый период 2022 и 2023 год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объемов бюджетных ассигнований на исполнение действующих обязательств на 2021 – 2023 годы приняты расходы, утвержденные решением Совета народных депутатов города Мглина   от 19 декабря 2019 года № 4/23 «О бюджете Мглинского   городского поселения Мглинского муниципального района Брянской области  на 2020 год и на плановый период 2021 и 2022 годов» в первоначальной редак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ы ассигнования с целью индексации отдельных статей расходов в следующих размерах:</w:t>
      </w:r>
    </w:p>
    <w:p>
      <w:pPr>
        <w:pStyle w:val="Normal"/>
        <w:keepNext w:val="true"/>
        <w:spacing w:before="120" w:after="120"/>
        <w:ind w:left="36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942"/>
        <w:gridCol w:w="2736"/>
      </w:tblGrid>
      <w:tr>
        <w:trPr>
          <w:tblHeader w:val="true"/>
          <w:trHeight w:val="976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атьи расход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</w:t>
              <w:br/>
              <w:t>индексаци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чала применения коэффициента</w:t>
              <w:br/>
              <w:t>индексации</w:t>
            </w:r>
          </w:p>
        </w:tc>
      </w:tr>
      <w:tr>
        <w:trPr>
          <w:trHeight w:val="1082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плате коммунальных услуг и средств связ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января  2021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января  2022 год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января  2023 года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, софинансирование которых осуществляется из областного бюджетов, с учетом предельного уровня софинансирования из областного бюджета в размере 95%, установленного  постановлением Правительством Брянской области от 17.07.2019 года № 578-п, а также распоряжения Правительства Российской Федерации от 18.10.2019 года № 2468-рп по установлению предельного уровня софинансирования из федерального бюджета в размере 99% при предоставлении субсидий в рамках реализации национальных проектов (за исключением направлений расходов, по которым установлен иной уровень софинансирования).</w:t>
      </w:r>
    </w:p>
    <w:p>
      <w:pPr>
        <w:pStyle w:val="Normal"/>
        <w:keepNext w:val="true"/>
        <w:autoSpaceDE w:val="false"/>
        <w:spacing w:before="240" w:after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бюджетной и налоговой политики Мглинского городского поселения  на 2021 год и на плановый период 2022 и 2023 год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доходной базы бюджета поселения за счет наращи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табильных источников и мобилизации в бюджет имеющихся резерв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администрирования дох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инвестиционн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и развитие налогового потенциала Мглинского городского поселения, обеспечение роста доходов бюджета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мероприятий, направленных на выполнение поступлений запланированных в бюджете поселения налоговых дох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бюджета поселения в рамках принятых обязательств в соответствии с заключенными соглаше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инятых расходных обязательств с учетом проведения мероприятий по их оптимизации, сокращению неэффективных расх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и целевых показателей национальных проектов, а также результатов входящих в их состав региональных проектов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Cs w:val="28"/>
        </w:rPr>
        <w:t>Реализация мероприятий, обеспечивающих положительное влияние на социально-экономическое развитие поселения и уровень жизни населения в долгосрочной перспективе, в том числе: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обеспечение доступности и повышение качества образования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овышение качества и доступности медицинских услуг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звитие массового спорта и спорта высших достижений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звитие культуры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звитие социальной инфраструктуры, в том числе создание новых мест в образовательных и дошкольных организациях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Cs w:val="28"/>
        </w:rPr>
        <w:t>приведение в нормативное состояние сети муниципальных дорог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звитие жилищно-коммунального хозяйства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звитие агропромышленного комплек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нормативного правового регулирования и методологии управления общественными финанс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межбюджетных отношений, расширение финансовой самостоятельности муниципалитетов, ориентация финансовой поддержки на достижение конечных результатов в сфере полномочий органов местного самоу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ов на территории региона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овышение прозрачности и открытости бюджетной системы, в том числе: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змещение информации в государственной интегрированной системе управления общественными финансами «Электронный бюджет»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овышение роли граждан и общественных институтов в процессе формирования приоритетов бюджетной политики и направлений расходов бюджета, реализация проектов инициативного бюджетирования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70" w:hanging="103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15:00Z</dcterms:created>
  <dc:creator>admin</dc:creator>
  <dc:description/>
  <dc:language>en-US</dc:language>
  <cp:lastModifiedBy>User</cp:lastModifiedBy>
  <cp:lastPrinted>2019-03-04T12:17:00Z</cp:lastPrinted>
  <dcterms:modified xsi:type="dcterms:W3CDTF">2020-11-16T12:15:00Z</dcterms:modified>
  <cp:revision>2</cp:revision>
  <dc:subject/>
  <dc:title>Финансы</dc:title>
</cp:coreProperties>
</file>